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cs="Traditional Arabic"/>
          <w:sz w:val="52"/>
          <w:szCs w:val="52"/>
        </w:rPr>
      </w:pPr>
      <w:r>
        <w:rPr>
          <w:rFonts w:cs="Traditional Arabic" w:ascii="Arabic Typesetting" w:hAnsi="Arabic Typesetting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eastAsia="Arabic Typesetting" w:cs="Arabic Typesetting" w:ascii="Arabic Typesetting" w:hAnsi="Arabic Typesetting"/>
          <w:b/>
          <w:bCs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تحذير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انتشار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دين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الرّوافض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الجزائر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بلدان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ascii="Arabic Typesetting" w:hAnsi="Arabic Typesetting" w:eastAsia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ascii="Arabic Typesetting" w:hAnsi="Arabic Typesetting"/>
          <w:sz w:val="40"/>
          <w:szCs w:val="40"/>
        </w:rPr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س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رح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رحيم</w:t>
      </w:r>
    </w:p>
    <w:p>
      <w:pPr>
        <w:pStyle w:val="Style15"/>
        <w:bidi w:val="1"/>
        <w:spacing w:before="0" w:after="0"/>
        <w:jc w:val="both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دا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Style w:val="Appleconvertedspace"/>
          <w:rFonts w:ascii="Tahoma" w:hAnsi="Tahoma" w:eastAsia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Appleconvertedspace"/>
          <w:rFonts w:cs="Traditional Arabic" w:ascii="Tahoma" w:hAnsi="Tahoma"/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Style w:val="Appleconvertedspace"/>
          <w:rFonts w:ascii="Tahoma" w:hAnsi="Tahoma" w:cs="Tahoma"/>
          <w:color w:val="000000"/>
          <w:sz w:val="20"/>
          <w:szCs w:val="2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نّ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ّم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ؤسف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شدّ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أسف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ذه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رافضيّ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دمّ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فسح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جال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جالا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ينتش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ربوع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بلا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عربي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ق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نتش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عل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بكثافة</w:t>
      </w:r>
    </w:p>
    <w:p>
      <w:pPr>
        <w:pStyle w:val="Normal"/>
        <w:jc w:val="left"/>
        <w:rPr>
          <w:rFonts w:ascii="Arabic Typesetting" w:hAnsi="Arabic Typesetting"/>
          <w:sz w:val="40"/>
          <w:szCs w:val="40"/>
        </w:rPr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راء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انتشا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كّا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يرا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فارسية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آيا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يرا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لا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عاد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لإسلا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حق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للتوحي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أهله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بذلو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ك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غا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نفيس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نش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ذهب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رافق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ذلك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ماس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شدي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تخطيط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رهي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لسيطر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لدا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إسلا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كله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ب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ذه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دمّ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ذ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قو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كفي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صحا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لم</w:t>
      </w:r>
    </w:p>
    <w:p>
      <w:pPr>
        <w:pStyle w:val="Normal"/>
        <w:jc w:val="left"/>
        <w:rPr>
          <w:rFonts w:ascii="Arabic Typesetting" w:hAnsi="Arabic Typesetting" w:cs="Traditional Arabic"/>
          <w:sz w:val="40"/>
          <w:szCs w:val="40"/>
        </w:rPr>
      </w:pP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رفض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سن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أنّه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جاء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طريق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صحا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صادق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أمناء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حريف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تنزي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نصوص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كفّا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نافق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صحا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ك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نزي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نصوص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وعي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النا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صحا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لاسيم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بابك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عم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-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تنزي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آيا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ثناء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وع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آ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بيت</w:t>
      </w:r>
    </w:p>
    <w:p>
      <w:pPr>
        <w:pStyle w:val="Normal"/>
        <w:jc w:val="left"/>
        <w:rPr>
          <w:rFonts w:ascii="Arabic Typesetting" w:hAnsi="Arabic Typesetting"/>
          <w:sz w:val="40"/>
          <w:szCs w:val="40"/>
        </w:rPr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رّأ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آ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بي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ن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ذهب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غال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أصول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كفري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قائم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كف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sz w:val="40"/>
          <w:szCs w:val="40"/>
        </w:rPr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ضلال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نّ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نزّلو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آيا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وحي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دّال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لوهيت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ث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قو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: {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قا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تّخذو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له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ثن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نم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و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ح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}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ئمت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</w:rPr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ك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رّفو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نصوص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/>
          <w:sz w:val="40"/>
          <w:szCs w:val="40"/>
        </w:rPr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شاء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عرف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قيقت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دين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ليقرأ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راجع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أساسي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ث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كا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لكليني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تفسي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قمّ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تفسي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عيّاشي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ت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اق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يهو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نصار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تحريف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ascii="Arabic Typesetting" w:hAnsi="Arabic Typesetting" w:cs="Traditional Arabic"/>
          <w:b/>
          <w:b/>
          <w:bCs/>
          <w:sz w:val="40"/>
          <w:sz w:val="40"/>
          <w:szCs w:val="40"/>
          <w:rtl w:val="true"/>
        </w:rPr>
        <w:t>وممّا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0"/>
          <w:sz w:val="40"/>
          <w:szCs w:val="40"/>
          <w:rtl w:val="true"/>
        </w:rPr>
        <w:t>يملأ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rFonts w:ascii="Arabic Typesetting" w:hAnsi="Arabic Typesetting" w:eastAsia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b/>
          <w:b/>
          <w:bCs/>
          <w:sz w:val="40"/>
          <w:sz w:val="40"/>
          <w:szCs w:val="40"/>
          <w:rtl w:val="true"/>
        </w:rPr>
        <w:t>كمدا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نتش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ذه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ضّا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دمّ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جزائر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ق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قرأن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معن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عدا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كبير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شع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ق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عتنقو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قيد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رّفض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أ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دد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ن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يو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درسو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دين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قمّ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رّافضية</w:t>
      </w:r>
    </w:p>
    <w:p>
      <w:pPr>
        <w:pStyle w:val="Normal"/>
        <w:jc w:val="left"/>
        <w:rPr>
          <w:rFonts w:cs="Traditional Arabic"/>
        </w:rPr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إ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كا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ناك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قاوم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حكوم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عض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علماء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إنّه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ضعيف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/>
          <w:sz w:val="40"/>
          <w:szCs w:val="40"/>
        </w:rPr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أ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غير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طلوب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ن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إسلا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توحي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!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أ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غير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قرآ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سن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!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أ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غير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صحا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ص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ل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Arabic Typesetting" w:hAnsi="Arabic Typesetting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يّه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جزائريو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–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كوم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شعب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–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إنّ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سكوتك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نتشا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يّا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ذه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واق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خيم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دينكم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دنياكم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سياستكم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ف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آخرتك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لقو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ربّكم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أنّك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سكتّ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كب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نكرات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أكب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أخطا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دينك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دنياك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sz w:val="40"/>
          <w:szCs w:val="40"/>
        </w:rPr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سأ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وقظ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شاع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سلمي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عقول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لمواجه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ذ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خط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دمّر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م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أهمّ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ا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يواجهون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حجب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مواقعهم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ت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تبث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شرو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والضّلالا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كبر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Arabic Typesetting" w:hAnsi="Arabic Typesetting" w:cs="Traditional Arabic"/>
          <w:b/>
          <w:b/>
          <w:bCs/>
          <w:sz w:val="40"/>
          <w:szCs w:val="40"/>
        </w:rPr>
      </w:pPr>
      <w:r>
        <w:rPr>
          <w:rFonts w:cs="Traditional Arabic" w:ascii="Arabic Typesetting" w:hAnsi="Arabic Typesett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افض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ليغ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ّ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فضلو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رّف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ّ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يدّ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ّ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صبو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ّا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ف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ط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يّ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دّع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هد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ر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ّته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دركو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2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ذب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وس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"</w:t>
      </w:r>
      <w:r>
        <w:rPr>
          <w:rFonts w:cs="Traditional Arabic"/>
          <w:sz w:val="40"/>
          <w:szCs w:val="40"/>
          <w:rtl w:val="true"/>
        </w:rPr>
        <w:t xml:space="preserve">  : (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ط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ء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ي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ّ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ذّ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ّعاؤ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اش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ّف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فو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فاظ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و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واف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ش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نسب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وج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نسب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تقي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ين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ي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ّ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ّواف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ائل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و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ب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تبات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ّ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ّص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ّا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باح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و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ّ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ّم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تع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ّ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ّ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ت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ج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ّ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ج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ّ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رجت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جت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كلم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بير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ة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واف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اّ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ل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ياتهم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ّد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Traditional Arabic"/>
          <w:sz w:val="40"/>
          <w:szCs w:val="40"/>
        </w:rPr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rabic Typesetting" w:hAnsi="Arabic Typesetting"/>
          <w:sz w:val="40"/>
          <w:szCs w:val="40"/>
        </w:rPr>
      </w:pP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كتب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ربيع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ب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هادي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عمير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مدخلي</w:t>
      </w:r>
    </w:p>
    <w:p>
      <w:pPr>
        <w:pStyle w:val="Normal"/>
        <w:jc w:val="center"/>
        <w:rPr>
          <w:rFonts w:ascii="Arabic Typesetting" w:hAnsi="Arabic Typesetting" w:cs="Traditional Arabic"/>
          <w:sz w:val="40"/>
          <w:szCs w:val="40"/>
        </w:rPr>
      </w:pPr>
      <w:r>
        <w:rPr>
          <w:rFonts w:eastAsia="Arabic Typesetting" w:cs="Arabic Typesetting" w:ascii="Arabic Typesetting" w:hAnsi="Arabic Typesetting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</w:rPr>
        <w:t>21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 /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جمادى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Traditional Arabic"/>
          <w:sz w:val="40"/>
          <w:sz w:val="40"/>
          <w:szCs w:val="40"/>
          <w:rtl w:val="true"/>
        </w:rPr>
        <w:t>الآخر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/  </w:t>
      </w:r>
      <w:r>
        <w:rPr>
          <w:rFonts w:cs="Traditional Arabic" w:ascii="Arabic Typesetting" w:hAnsi="Arabic Typesetting"/>
          <w:sz w:val="40"/>
          <w:szCs w:val="40"/>
        </w:rPr>
        <w:t>1432</w:t>
      </w:r>
      <w:r>
        <w:rPr>
          <w:rFonts w:cs="Traditional Arabic" w:ascii="Arabic Typesetting" w:hAnsi="Arabic Typesetting"/>
          <w:sz w:val="40"/>
          <w:szCs w:val="40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rFonts w:ascii="Arabic Typesetting" w:hAnsi="Arabic Typesetting" w:cs="Traditional Arabic"/>
          <w:sz w:val="40"/>
          <w:szCs w:val="40"/>
        </w:rPr>
      </w:pPr>
      <w:r>
        <w:rPr>
          <w:rFonts w:cs="Traditional Arabic" w:ascii="Arabic Typesetting" w:hAnsi="Arabic Typesetting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26:00Z</dcterms:created>
  <dc:creator>USER</dc:creator>
  <dc:description/>
  <cp:keywords/>
  <dc:language>en-US</dc:language>
  <cp:lastModifiedBy>Toshiba</cp:lastModifiedBy>
  <dcterms:modified xsi:type="dcterms:W3CDTF">2011-05-24T20:23:00Z</dcterms:modified>
  <cp:revision>2</cp:revision>
  <dc:subject/>
  <dc:title>بسم الله الرحمن الرحيم</dc:title>
</cp:coreProperties>
</file>